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cabulaire: la san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anté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être) en bonne santé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être) en form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bonne/mauvaise mi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édec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infirmière (un infirmie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cabinet médical/chez le médec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ordonnan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(e) pharmacien(n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de la fièvr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la gripp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un rhume/s'enrhumer/être enrhumé/attraper un rhum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s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ernu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mouche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ouchoi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médicament/des médicament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ign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entir bien/m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12:23Z</dcterms:created>
  <dc:creator/>
  <dc:description/>
  <dc:language>en-US</dc:language>
  <cp:lastModifiedBy/>
  <cp:lastPrinted>2018-01-08T07:42:00Z</cp:lastPrinted>
  <dcterms:modified xsi:type="dcterms:W3CDTF">2018-01-12T18:15:34Z</dcterms:modified>
  <cp:revision>34</cp:revision>
  <dc:subject/>
  <dc:title/>
</cp:coreProperties>
</file>